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</w:t>
      </w:r>
      <w:r>
        <w:rPr>
          <w:rFonts w:eastAsia="Times New Roman"/>
          <w:sz w:val="28"/>
          <w:szCs w:val="28"/>
          <w:lang w:val="ru-RU"/>
        </w:rPr>
        <w:t>УНИЦИПАЛЬНОЕ ОБЩЕОБРАЗОВАТЕЛЬНОЕ УЧРЕЖДЕНИ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</w:t>
      </w:r>
      <w:r>
        <w:rPr>
          <w:rFonts w:eastAsia="Times New Roman"/>
          <w:sz w:val="28"/>
          <w:szCs w:val="28"/>
          <w:lang w:val="ru-RU"/>
        </w:rPr>
        <w:t>С</w:t>
      </w:r>
      <w:r>
        <w:rPr>
          <w:rFonts w:eastAsia="Times New Roman"/>
          <w:sz w:val="28"/>
          <w:szCs w:val="28"/>
        </w:rPr>
        <w:t xml:space="preserve">редняя школа  № 40"  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. </w:t>
      </w:r>
      <w:r>
        <w:rPr>
          <w:rFonts w:eastAsia="Times New Roman"/>
          <w:sz w:val="28"/>
          <w:szCs w:val="28"/>
          <w:lang w:val="ru-RU"/>
        </w:rPr>
        <w:t>Ярославля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Проект урока  </w:t>
      </w:r>
      <w:r>
        <w:rPr>
          <w:rFonts w:eastAsia="Times New Roman"/>
          <w:b/>
          <w:sz w:val="28"/>
          <w:szCs w:val="28"/>
          <w:lang w:val="ru-RU"/>
        </w:rPr>
        <w:t>литературы</w:t>
      </w:r>
      <w:r>
        <w:rPr>
          <w:rFonts w:eastAsia="Times New Roman"/>
          <w:b/>
          <w:sz w:val="28"/>
          <w:szCs w:val="28"/>
        </w:rPr>
        <w:t xml:space="preserve">  в 6 классе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Тема урока: </w:t>
      </w:r>
      <w:r>
        <w:rPr>
          <w:rFonts w:eastAsia="Times New Roman"/>
          <w:sz w:val="28"/>
          <w:szCs w:val="28"/>
          <w:lang w:val="ru-RU"/>
        </w:rPr>
        <w:t>О.Генри «Пока ждёт автомобиль»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ип урока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ОНЗ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Предполагаемые результаты</w:t>
      </w:r>
    </w:p>
    <w:p>
      <w:pPr>
        <w:pStyle w:val="ListParagraph"/>
        <w:spacing w:lineRule="atLeast" w:line="1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i/>
          <w:iCs/>
          <w:sz w:val="28"/>
          <w:szCs w:val="28"/>
          <w:lang w:val="ru-RU"/>
        </w:rPr>
        <w:t xml:space="preserve">предметные </w:t>
      </w:r>
    </w:p>
    <w:p>
      <w:pPr>
        <w:pStyle w:val="ListParagraph"/>
        <w:spacing w:lineRule="atLeast" w:line="1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выбирает форму краткого изложения литературного текста и сжато излагает в определённой форме;</w:t>
      </w:r>
    </w:p>
    <w:p>
      <w:pPr>
        <w:pStyle w:val="ListParagraph"/>
        <w:spacing w:lineRule="atLeast" w:line="100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рассказывает о своём восприятии и своём отношении к прочитанному тексту;</w:t>
      </w:r>
    </w:p>
    <w:p>
      <w:pPr>
        <w:pStyle w:val="ListParagraph"/>
        <w:spacing w:lineRule="atLeast" w:line="1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>метапредметные</w:t>
      </w:r>
    </w:p>
    <w:p>
      <w:pPr>
        <w:pStyle w:val="ListParagraph"/>
        <w:spacing w:lineRule="atLeast" w:line="1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выбирает рациональные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способы действия для достижения учебной задачи;</w:t>
      </w:r>
    </w:p>
    <w:p>
      <w:pPr>
        <w:pStyle w:val="ListParagraph"/>
        <w:spacing w:lineRule="atLeast" w:line="100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дополняет критериями оценочный лист и заполняет его;</w:t>
      </w:r>
    </w:p>
    <w:p>
      <w:pPr>
        <w:pStyle w:val="ListParagraph"/>
        <w:spacing w:lineRule="atLeast" w:line="1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>личностные</w:t>
      </w:r>
    </w:p>
    <w:p>
      <w:pPr>
        <w:pStyle w:val="ListParagraph"/>
        <w:spacing w:lineRule="atLeast" w:line="10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-осуществляет выбор, принимает ответственность за результат.</w:t>
      </w:r>
    </w:p>
    <w:p>
      <w:pPr>
        <w:pStyle w:val="ListParagraph"/>
        <w:spacing w:lineRule="atLeast" w:line="10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Цель урока: 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пособствовать выбору формы краткого изложения литературного текста и передачи сжатого содержания в определённой форме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чебные материалы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рассказ О. Генри </w:t>
      </w:r>
      <w:r>
        <w:rPr>
          <w:rFonts w:eastAsia="Times New Roman"/>
          <w:b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  <w:lang w:val="ru-RU"/>
        </w:rPr>
        <w:t>Пока ждёт автомобиль» распечатан на листах, рассказ разделён на 5 частей; иллюстрации обложек к книге О.Генри «Пока ждёт автомобиль», выставка книг О.Генри, оценочная таблица (см.Приложение 1), магниты жёлтого и зелёного цвета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>Ход урок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tbl>
      <w:tblPr>
        <w:tblW w:w="969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557"/>
        <w:gridCol w:w="363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уро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ьзуемые методы, приёмы, техник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trHeight w:val="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ребностн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туативный разговор: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о</w:t>
            </w:r>
            <w:r>
              <w:rPr>
                <w:rFonts w:eastAsia="Times New Roman"/>
                <w:sz w:val="28"/>
                <w:szCs w:val="28"/>
              </w:rPr>
              <w:t>бращение с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просьбой к шестиклассникам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итуативный разговор о проблеме чтения в старших классах. Проблема: дети в старшем классе не заинтересованы в чтении, затрудняются резюмировать информацию, излагать  идеи, чувства в нескольких словах. Обращение с просьбой к шестиклассникам, умеющим креативно, нестандартно мыслить на уроках литературы. Просьба: изложить кратко содержание конкретного текста так, чтобы заинтересовать ребят проблемного класса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>Образ желаемого результат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Представление, обсуждение и фиксация в таблице критериев оценивания формы краткого содержания текста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Выбор форм краткого содержания текста</w:t>
            </w:r>
            <w:r>
              <w:rPr>
                <w:rFonts w:eastAsia="Times New Roman"/>
                <w:sz w:val="28"/>
                <w:szCs w:val="28"/>
              </w:rPr>
              <w:t xml:space="preserve"> (</w:t>
            </w:r>
            <w:r>
              <w:rPr>
                <w:rFonts w:eastAsia="Times New Roman"/>
                <w:sz w:val="28"/>
                <w:szCs w:val="28"/>
                <w:lang w:val="ru-RU"/>
              </w:rPr>
              <w:t>Варианты: краткий пересказ, отзыв, аннотация, рецензия, саммари...). Обосновать выбор формы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/>
                <w:sz w:val="28"/>
                <w:szCs w:val="28"/>
              </w:rPr>
              <w:t xml:space="preserve">бсуждение и фиксация критериев оценивания 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продукта деятельности (саммари) в оценочной таблице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редположительные критерии:</w:t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Краткость.</w:t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Главная идея.</w:t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Своё отношени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тивационн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>Ситуативный разговор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— предположение содержания литературного текста по названию и иллюстрации обложки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бращаем внимание на иллюстрации обложек произведения О.Генри «Пока ждёт автомобиль», выслушиваем предположения детей о содержании текста по названию и иллюстрации (приём антиципации)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>Целеполагани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одбор оптимальных средств в ходе обсуждения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редложение оптимальных средств выбора методов составления формы краткого содержания текста. Обсуждение значимости данного продукта для каждого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ние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вместное обсуждение плана работы по составлению выбранной формы литературного выбранной формы краткого содержания литературного текста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оставление плана работы по созданию продукта деятельности (саммари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вместное обсуждение плана по составлению продукта деятельности (саммари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иксация плана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ети пишут план маркером на листах (половина А4)  и прикрепляют на доску магнитом.  Пункты плана в ходе обсуждения можно менять местами. Приблизительный план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Чтени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Анализ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Ключевые слова (фразы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.План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.Объединение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ение действ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вместная работа по составлению выбранной формы краткого содержания литературного текста, о</w:t>
            </w:r>
            <w:r>
              <w:rPr>
                <w:rFonts w:eastAsia="Times New Roman"/>
                <w:sz w:val="28"/>
                <w:szCs w:val="28"/>
              </w:rPr>
              <w:t xml:space="preserve">казание  помощи по запросу,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создание ситуации успеха при выполнении заданий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Работа по плану. Написание саммари.</w:t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Чтение произведения (текст у детей и учителя).</w:t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Паралельно с чтением анализ с выделением ключевых слов, фраз.</w:t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Резюмирование высказанных автором мнений и выражение своего отношения к представленной точке зрения. Подчеркивание ключевых слов (фраз).</w:t>
            </w:r>
          </w:p>
          <w:p>
            <w:pPr>
              <w:pStyle w:val="Normal"/>
              <w:spacing w:lineRule="atLeast" w:line="100"/>
              <w:ind w:left="720" w:righ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.Выбор формы по составлению продукта (саммари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 индивидуальная, парная или групповая. (Целесообразно - групповая, группы по 5 человек, т. к. текст состоит из 5 частей, каждый член группы работает со своей частью, затем обмениваются идеями для более точного составления саммари, объединяют свои идеи, выражают в ключевой фразе своё отношение к тексту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>Анализ полученного результат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Представление самостоятельно составленного краткого содержания литературного текста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вместное  оценивание продукта  деятельности (саммари) по выработанным критериям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Выбор формы апробации продукта (саммари)</w:t>
            </w:r>
            <w:r>
              <w:rPr>
                <w:rFonts w:eastAsia="Times New Roman"/>
                <w:sz w:val="28"/>
                <w:szCs w:val="28"/>
              </w:rPr>
              <w:t xml:space="preserve"> для решения учебной задачи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флексия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После п</w:t>
            </w:r>
            <w:r>
              <w:rPr>
                <w:rFonts w:eastAsia="Times New Roman"/>
                <w:sz w:val="28"/>
                <w:szCs w:val="28"/>
              </w:rPr>
              <w:t>редставлени</w:t>
            </w:r>
            <w:r>
              <w:rPr>
                <w:rFonts w:eastAsia="Times New Roman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продукт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деятельности и с</w:t>
            </w:r>
            <w:r>
              <w:rPr>
                <w:rFonts w:eastAsia="Times New Roman"/>
                <w:sz w:val="28"/>
                <w:szCs w:val="28"/>
              </w:rPr>
              <w:t>овместно</w:t>
            </w:r>
            <w:r>
              <w:rPr>
                <w:rFonts w:eastAsia="Times New Roman"/>
                <w:sz w:val="28"/>
                <w:szCs w:val="28"/>
                <w:lang w:val="ru-RU"/>
              </w:rPr>
              <w:t>го</w:t>
            </w:r>
            <w:r>
              <w:rPr>
                <w:rFonts w:eastAsia="Times New Roman"/>
                <w:sz w:val="28"/>
                <w:szCs w:val="28"/>
              </w:rPr>
              <w:t xml:space="preserve"> оценивани</w:t>
            </w:r>
            <w:r>
              <w:rPr>
                <w:rFonts w:eastAsia="Times New Roman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/>
                <w:sz w:val="28"/>
                <w:szCs w:val="28"/>
              </w:rPr>
              <w:t xml:space="preserve"> по выработанным  критериям</w:t>
            </w:r>
            <w:r>
              <w:rPr>
                <w:rFonts w:eastAsia="Times New Roman"/>
                <w:sz w:val="28"/>
                <w:szCs w:val="28"/>
                <w:lang w:val="ru-RU"/>
              </w:rPr>
              <w:t>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заполнения оценочной таблицы, спросить детей </w:t>
            </w: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val="ru-RU"/>
              </w:rPr>
              <w:t>как мы можем представить  наш продукт ребятам так, чтобы вызвать читательский интерес? (Варианты:  выступление с саммари перед ребятами в классе, положить саммари в конверт каждому ученику на парту для чтения, оформить плакаты с саммари, записать саммари на доске...). Это вариант выполнения домашнего задания — представить своё саммари восьмиклассникам, после представления узнать у педагога или ребят достиг ли их продукт деятельности цели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eastAsia="Times New Roman" w:cs="Symbol"/>
      <w:sz w:val="28"/>
      <w:szCs w:val="28"/>
      <w:shd w:fill="FFFF00" w:val="clear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Symbol"/>
      <w:sz w:val="28"/>
      <w:szCs w:val="28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школа 40</cp:lastModifiedBy>
  <cp:lastPrinted>2017-04-07T18:16:00Z</cp:lastPrinted>
  <dcterms:modified xsi:type="dcterms:W3CDTF">2017-04-17T02:02:00Z</dcterms:modified>
  <cp:revision>4</cp:revision>
  <dc:subject/>
  <dc:title/>
</cp:coreProperties>
</file>