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lang w:val="ru-RU"/>
        </w:rPr>
      </w:pPr>
      <w:r>
        <w:rPr>
          <w:b/>
          <w:bCs/>
          <w:i/>
          <w:iCs/>
          <w:sz w:val="30"/>
          <w:szCs w:val="30"/>
          <w:lang w:val="ru-RU"/>
        </w:rPr>
        <w:t>Оценочная  таблица (изображена на доске, дети заполняют её цветными магнитами).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lang w:val="ru-RU"/>
        </w:rPr>
      </w:pPr>
      <w:r>
        <w:rPr>
          <w:b/>
          <w:bCs/>
          <w:i/>
          <w:iCs/>
          <w:sz w:val="30"/>
          <w:szCs w:val="30"/>
          <w:lang w:val="ru-RU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6"/>
        <w:gridCol w:w="612"/>
        <w:gridCol w:w="588"/>
        <w:gridCol w:w="596"/>
        <w:gridCol w:w="803"/>
        <w:gridCol w:w="803"/>
        <w:gridCol w:w="803"/>
        <w:gridCol w:w="803"/>
        <w:gridCol w:w="804"/>
        <w:gridCol w:w="803"/>
        <w:gridCol w:w="803"/>
        <w:gridCol w:w="816"/>
      </w:tblGrid>
      <w:tr>
        <w:trPr/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ритерии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...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+</w:t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?</w:t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+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?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+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?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+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?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+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?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раткость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905</wp:posOffset>
                      </wp:positionV>
                      <wp:extent cx="251460" cy="247650"/>
                      <wp:effectExtent l="19050" t="19050" r="129540" b="129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1.8pt;margin-top:0.15pt;width:19.75pt;height:19.45pt;mso-wrap-style:none;v-text-anchor:middle"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25755</wp:posOffset>
                      </wp:positionV>
                      <wp:extent cx="251460" cy="247650"/>
                      <wp:effectExtent l="19050" t="19050" r="129540" b="129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1.8pt;margin-top:25.65pt;width:19.75pt;height:19.45pt;mso-wrap-style:none;v-text-anchor:middle"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49605</wp:posOffset>
                      </wp:positionV>
                      <wp:extent cx="251460" cy="276225"/>
                      <wp:effectExtent l="19050" t="19685" r="129540" b="129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1.8pt;margin-top:51.15pt;width:19.75pt;height:21.7pt;mso-wrap-style:none;v-text-anchor:middle"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01955</wp:posOffset>
                      </wp:positionV>
                      <wp:extent cx="189865" cy="247650"/>
                      <wp:effectExtent l="6985" t="6350" r="116205" b="1168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47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79646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5400000"/>
                              </a:gradFill>
                              <a:ln cap="sq"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1.6pt;margin-top:31.65pt;width:14.9pt;height:19.45pt;mso-wrap-style:none;v-text-anchor:middle">
                      <v:fill o:detectmouseclick="t" color2="#fabf8f"/>
                      <v:stroke color="#f79646" weight="12600" joinstyle="miter" endcap="square"/>
                      <v:shadow on="t" obscured="f" color="#974706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78180</wp:posOffset>
                      </wp:positionV>
                      <wp:extent cx="189865" cy="247650"/>
                      <wp:effectExtent l="6985" t="6350" r="116205" b="1174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47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79646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5400000"/>
                              </a:gradFill>
                              <a:ln cap="sq"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1.6pt;margin-top:53.4pt;width:14.9pt;height:19.45pt;mso-wrap-style:none;v-text-anchor:middle">
                      <v:fill o:detectmouseclick="t" color2="#fabf8f"/>
                      <v:stroke color="#f79646" weight="12600" joinstyle="miter" endcap="square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01955</wp:posOffset>
                      </wp:positionV>
                      <wp:extent cx="251460" cy="247650"/>
                      <wp:effectExtent l="19050" t="19050" r="129540" b="129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1.8pt;margin-top:31.65pt;width:19.75pt;height:19.45pt;mso-wrap-style:none;v-text-anchor:middle"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905</wp:posOffset>
                      </wp:positionV>
                      <wp:extent cx="251460" cy="247650"/>
                      <wp:effectExtent l="19050" t="19050" r="129540" b="129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1.8pt;margin-top:0.15pt;width:19.75pt;height:19.45pt;mso-wrap-style:none;v-text-anchor:middle"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905</wp:posOffset>
                      </wp:positionV>
                      <wp:extent cx="189865" cy="247650"/>
                      <wp:effectExtent l="6985" t="6350" r="116205" b="1168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47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79646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5400000"/>
                              </a:gradFill>
                              <a:ln cap="sq"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8.3pt;margin-top:0.15pt;width:14.9pt;height:19.45pt;mso-wrap-style:none;v-text-anchor:middle">
                      <v:fill o:detectmouseclick="t" color2="#fabf8f"/>
                      <v:stroke color="#f79646" weight="12600" joinstyle="miter" endcap="square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лавная идея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7310</wp:posOffset>
                      </wp:positionV>
                      <wp:extent cx="251460" cy="247650"/>
                      <wp:effectExtent l="19050" t="19050" r="129540" b="129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1.8pt;margin-top:5.3pt;width:19.75pt;height:19.45pt;mso-wrap-style:none;v-text-anchor:middle"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38785</wp:posOffset>
                      </wp:positionV>
                      <wp:extent cx="251460" cy="247650"/>
                      <wp:effectExtent l="19050" t="19050" r="129540" b="129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1.8pt;margin-top:34.55pt;width:19.75pt;height:19.45pt;mso-wrap-style:none;v-text-anchor:middle"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800735</wp:posOffset>
                      </wp:positionV>
                      <wp:extent cx="251460" cy="247650"/>
                      <wp:effectExtent l="19050" t="19050" r="129540" b="130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1.8pt;margin-top:63.05pt;width:19.75pt;height:19.45pt;mso-wrap-style:none;v-text-anchor:middle"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7310</wp:posOffset>
                      </wp:positionV>
                      <wp:extent cx="189865" cy="247650"/>
                      <wp:effectExtent l="6985" t="6350" r="116205" b="1168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47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79646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5400000"/>
                              </a:gradFill>
                              <a:ln cap="sq"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1.6pt;margin-top:5.3pt;width:14.9pt;height:19.45pt;mso-wrap-style:none;v-text-anchor:middle">
                      <v:fill o:detectmouseclick="t" color2="#fabf8f"/>
                      <v:stroke color="#f79646" weight="12600" joinstyle="miter" endcap="square"/>
                      <v:shadow on="t" obscured="f" color="#974706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38785</wp:posOffset>
                      </wp:positionV>
                      <wp:extent cx="189865" cy="247650"/>
                      <wp:effectExtent l="6985" t="6350" r="116205" b="1168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47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79646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5400000"/>
                              </a:gradFill>
                              <a:ln cap="sq"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1.6pt;margin-top:34.55pt;width:14.9pt;height:19.45pt;mso-wrap-style:none;v-text-anchor:middle">
                      <v:fill o:detectmouseclick="t" color2="#fabf8f"/>
                      <v:stroke color="#f79646" weight="12600" joinstyle="miter" endcap="square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тношение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6035</wp:posOffset>
                      </wp:positionV>
                      <wp:extent cx="189865" cy="247650"/>
                      <wp:effectExtent l="6985" t="6350" r="116205" b="1174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47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79646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5400000"/>
                              </a:gradFill>
                              <a:ln cap="sq"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1.6pt;margin-top:2.05pt;width:14.9pt;height:19.45pt;mso-wrap-style:none;v-text-anchor:middle">
                      <v:fill o:detectmouseclick="t" color2="#fabf8f"/>
                      <v:stroke color="#f79646" weight="12600" joinstyle="miter" endcap="square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елёный магнит крепится на доску группой после коллегиального обсуждения при выполнении данного критерия  саммари, жёлтый, если заданнному критерию саммари не соответству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Ирина</cp:lastModifiedBy>
  <dcterms:modified xsi:type="dcterms:W3CDTF">2017-04-15T04:47:00Z</dcterms:modified>
  <cp:revision>3</cp:revision>
  <dc:subject/>
  <dc:title/>
</cp:coreProperties>
</file>