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Textbody1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"Средняя школа № 40"</w:t>
      </w:r>
    </w:p>
    <w:p>
      <w:pPr>
        <w:pStyle w:val="Textbody1"/>
        <w:widowControl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. Ярославля</w:t>
      </w:r>
    </w:p>
    <w:p>
      <w:pPr>
        <w:pStyle w:val="Textbody1"/>
        <w:widowControl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Урок окружающего мира в 1 классе</w:t>
      </w:r>
    </w:p>
    <w:p>
      <w:pPr>
        <w:pStyle w:val="Textbody1"/>
        <w:widowControl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Тема урока: «Сделаем игру «Весенние изменения в природе» в подарок первоклассникам».</w:t>
      </w:r>
    </w:p>
    <w:p>
      <w:pPr>
        <w:pStyle w:val="Textbody1"/>
        <w:widowControl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«Март-капельник» (в поурочном планировании)</w:t>
      </w:r>
    </w:p>
    <w:p>
      <w:pPr>
        <w:pStyle w:val="Textbody1"/>
        <w:widowControl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Тип урока:</w:t>
      </w:r>
      <w:r>
        <w:rPr>
          <w:rFonts w:cs="Times New Roman"/>
          <w:color w:val="000000"/>
          <w:sz w:val="28"/>
          <w:szCs w:val="28"/>
        </w:rPr>
        <w:t> ОНЗ</w:t>
      </w:r>
    </w:p>
    <w:p>
      <w:pPr>
        <w:pStyle w:val="Textbody1"/>
        <w:widowControl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редполагаемые результаты</w:t>
      </w:r>
    </w:p>
    <w:p>
      <w:pPr>
        <w:pStyle w:val="Textbody1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u w:val="single"/>
        </w:rPr>
        <w:t>Предметные</w:t>
      </w:r>
    </w:p>
    <w:p>
      <w:pPr>
        <w:pStyle w:val="Textbody1"/>
        <w:numPr>
          <w:ilvl w:val="0"/>
          <w:numId w:val="2"/>
        </w:numPr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/>
          <w:i/>
          <w:color w:val="000000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выделяет в тексте ключевые слова, определяет тему текста, находит соответствующую к тексту иллюстрацию;</w:t>
      </w:r>
    </w:p>
    <w:p>
      <w:pPr>
        <w:pStyle w:val="Textbody1"/>
        <w:numPr>
          <w:ilvl w:val="0"/>
          <w:numId w:val="2"/>
        </w:numPr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называет признаки весны;</w:t>
      </w:r>
    </w:p>
    <w:p>
      <w:pPr>
        <w:pStyle w:val="Textbody1"/>
        <w:numPr>
          <w:ilvl w:val="0"/>
          <w:numId w:val="2"/>
        </w:numPr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находит признаки весны в предложенных вариантах самостоятельной работы.</w:t>
      </w:r>
    </w:p>
    <w:p>
      <w:pPr>
        <w:pStyle w:val="Textbody1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u w:val="single"/>
        </w:rPr>
        <w:t>Метапредметные</w:t>
      </w:r>
    </w:p>
    <w:p>
      <w:pPr>
        <w:pStyle w:val="Textbody1"/>
        <w:numPr>
          <w:ilvl w:val="0"/>
          <w:numId w:val="3"/>
        </w:numPr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отвечает на поставленные учителем вопросы в процессе создания игры;</w:t>
      </w:r>
    </w:p>
    <w:p>
      <w:pPr>
        <w:pStyle w:val="Textbody1"/>
        <w:numPr>
          <w:ilvl w:val="0"/>
          <w:numId w:val="3"/>
        </w:numPr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работает в группе, участвует в распределение ролей в группе, выполняет свою роль.</w:t>
      </w:r>
    </w:p>
    <w:p>
      <w:pPr>
        <w:pStyle w:val="Textbody1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u w:val="single"/>
        </w:rPr>
        <w:t>Личностные</w:t>
      </w:r>
    </w:p>
    <w:p>
      <w:pPr>
        <w:pStyle w:val="Textbody1"/>
        <w:jc w:val="both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выражает желание сделать игру «Весенние изменения в природе».</w:t>
      </w:r>
    </w:p>
    <w:p>
      <w:pPr>
        <w:pStyle w:val="Textbody1"/>
        <w:widowControl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Цель урока:</w:t>
      </w:r>
    </w:p>
    <w:p>
      <w:pPr>
        <w:pStyle w:val="Textbody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ормировать умение работать с текстовой информацией, выделять опорные слова, соотносить текст и иллюстрацию.</w:t>
      </w:r>
    </w:p>
    <w:p>
      <w:pPr>
        <w:pStyle w:val="Textbody1"/>
        <w:widowControl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Учебные материалы:</w:t>
      </w:r>
      <w:r>
        <w:rPr>
          <w:rFonts w:cs="Times New Roman"/>
          <w:color w:val="000000"/>
          <w:sz w:val="28"/>
          <w:szCs w:val="28"/>
        </w:rPr>
        <w:t> Аудиозапись; папка с материалами на каждую группу (иллюстрации, тексты с весенними изменениями, части пазла), на доске лесенка успеха, самостоятельная работа (см. приложение).</w:t>
      </w:r>
    </w:p>
    <w:p>
      <w:pPr>
        <w:pStyle w:val="Textbody1"/>
        <w:widowControl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Ход урока</w:t>
      </w:r>
    </w:p>
    <w:tbl>
      <w:tblPr>
        <w:tblW w:w="9647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54"/>
        <w:gridCol w:w="2847"/>
        <w:gridCol w:w="4646"/>
      </w:tblGrid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Этапы урока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пользуемые методы, приёмы, техники</w: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потребности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Прослушивание аудиозаписи «Звуки весны». Ситуативный разговор: о прослушанной аудиозаписи, определение темы урока, выполнение самостоятельной работы, самопроверка с помощью перфокарт, использование лесенки успеха,  выявление проблемы в классе, подведение детей к выбору: сделать игру- пазлы для первоклассников в параллели на тему: «Весенние изменения в природе» своими руками.</w: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Прослушивание аудиозаписи «Звуки весны». (Приложение1.) Ситуативный разговор: о прослушанной аудиозаписи, определение темы урока, самостоятельная работа с самопроверкой для выявления уровня знаний по теме «Весенние изменения» (Приложение 3.), самооценка, фиксация результата выполнения самостоятельной работы на лесенке успеха с помощью цветных стикеров ( лесенка успеха вывешена на классной доске), выявление проблемы в классе, подведение детей к выбору: сделать игру - пазлы для первоклассников в параллели на тему: «Весенние изменения в природе» своими руками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мооценка-за верный ответ 1 балл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-3 балла – низкая ступенька лесенки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-5 баллов – средняя ступенька лесенки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 баллов- высокая ступенька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Дети, поставившие себя на верхнюю ступеньки лесенки успеха будут консультантами в группах.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делирование образа желаемого результата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Представление, обсуждение образа  игры.</w: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Выбор образа игры. Обосновать выбор образа игры – пазлы. На большом пазле должна быть яркая картинка с признаком весны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тивационный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Ситуативный разговор — обсуждения мотива  создания игры на тему «Весенние изменения в природе». (Мотив – помочь другим ребятам систематизировать знания о весенних изменениях в природе)</w: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Учащиеся объясняют: почему они решили сделать игру на тему: «Весенние изменения в природе» - помочь своим одноклассникам и первоклассникам в параллели узнать и систематизировать признаки весны.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полагание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уем цель деятельности на уроке.</w: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Цель сделать игру - пазлы на тему «Весенние изменения в природе».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ланирование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Совместное обсуждение плана работы по изготовлению игры и его фиксация.</w: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Составление плана работы по созданию продукта деятельности (игры).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Совместное обсуждение плана по составлению продукта деятельности (игры)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ксация плана.</w:t>
            </w:r>
          </w:p>
          <w:p>
            <w:pPr>
              <w:pStyle w:val="Textbody1"/>
              <w:spacing w:before="0" w:after="283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Дети предлагает план изготовления книги.</w:t>
            </w:r>
          </w:p>
          <w:p>
            <w:pPr>
              <w:pStyle w:val="Textbody1"/>
              <w:widowControl/>
              <w:numPr>
                <w:ilvl w:val="0"/>
                <w:numId w:val="1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читай текст</w:t>
            </w:r>
          </w:p>
          <w:p>
            <w:pPr>
              <w:pStyle w:val="Textbody1"/>
              <w:widowControl/>
              <w:numPr>
                <w:ilvl w:val="0"/>
                <w:numId w:val="1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брати внимание на  ключевые слова</w:t>
            </w:r>
          </w:p>
          <w:p>
            <w:pPr>
              <w:pStyle w:val="Textbody1"/>
              <w:widowControl/>
              <w:numPr>
                <w:ilvl w:val="0"/>
                <w:numId w:val="1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зови признак весны</w:t>
            </w:r>
          </w:p>
          <w:p>
            <w:pPr>
              <w:pStyle w:val="Textbody1"/>
              <w:widowControl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>Подбери соответствующую картинку</w:t>
            </w:r>
          </w:p>
          <w:p>
            <w:pPr>
              <w:pStyle w:val="Textbody1"/>
              <w:widowControl/>
              <w:numPr>
                <w:ilvl w:val="0"/>
                <w:numId w:val="1"/>
              </w:numPr>
              <w:spacing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иклей картинку</w:t>
            </w:r>
          </w:p>
          <w:p>
            <w:pPr>
              <w:pStyle w:val="Textbody1"/>
              <w:widowControl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 доске происходит фиксация плана.</w:t>
            </w:r>
          </w:p>
          <w:p>
            <w:pPr>
              <w:pStyle w:val="Textbody1"/>
              <w:widowControl/>
              <w:spacing w:before="0" w:after="12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(Приложение 4.)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ыполнение действий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Совместная работа по выбору текста и картинок для изготовления игры, оказание помощи по запросу, создание ситуации успеха при выполнении заданий.</w:t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та по плану.  Групповая работа или индивидуальная работа.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Целесообразно - групповая, группы по 4-5 человек, каждые участники отдельной группы объединяют свои идеи, обсуждают и распределяют обязанности по этапам создания игры. Если кто-то из детей предложит другую форму работы  – парную или индивидуальную, то необходимо иметь дополнительный набор материалов для работы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 xml:space="preserve">. 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Каждая группа получает для работы папку, в которой тексты, части пазла, картинки (необходимые и «лишние») для создания иллюстраций. Учитель оказывает индивидуальную помощь группам.</w:t>
            </w:r>
            <w:r>
              <w:rPr>
                <w:rFonts w:cs="Times New Roman"/>
                <w:sz w:val="28"/>
                <w:szCs w:val="28"/>
              </w:rPr>
              <w:t xml:space="preserve"> (Приложение 5) (Приложение 2).</w:t>
            </w:r>
          </w:p>
        </w:tc>
      </w:tr>
      <w:tr>
        <w:trPr/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лиз полученного результата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 xml:space="preserve">Представление изготовленных частей игры, озвучивание признаков весны. 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Проведение самостоятельной работы по теме: «Весенние изменения в природе» и лесенка успеха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rPr/>
            </w:pPr>
            <w:r>
              <w:rPr>
                <w:rFonts w:cs="Times New Roman"/>
                <w:sz w:val="28"/>
                <w:szCs w:val="28"/>
              </w:rPr>
              <w:t>Каждый изготовленный элемент игры – пазлы собираются в единую картинку, похожую на дом без крыши. Для того, чтобы появилась крыша необходимо назвать признаки, Дети озвучивают признаки весны по картинкам-пазлам. Над домом появляется крыша с надписью «Весна»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ле представления продукта деятельности и проведения самостоятельной работы с самопроверкой и самооценкой по указанным выше критериям, дети ставят себя на лесенку успеха. Делают выводы: каждый поднялся на ступеньку или две выше!!! – ситуация успеха. «Мы дети-молодцы!».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Если поднялись на одну ступеньку, то погладили себя по головке! Если поднялись на две ступеньки, то звонко похлопали себе в ладоши!</w:t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ableContents"/>
              <w:spacing w:before="0" w:after="28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  <w:color w:val="000000"/>
      <w:sz w:val="28"/>
      <w:szCs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>Ирина Евгеньевна</dc:creator>
  <dc:description/>
  <cp:keywords/>
  <dc:language>en-US</dc:language>
  <cp:lastModifiedBy>Ирина Евгеньевна</cp:lastModifiedBy>
  <cp:lastPrinted>2018-03-29T10:25:00Z</cp:lastPrinted>
  <dcterms:modified xsi:type="dcterms:W3CDTF">2018-03-30T12:52:00Z</dcterms:modified>
  <cp:revision>11</cp:revision>
  <dc:subject/>
  <dc:title/>
</cp:coreProperties>
</file>