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24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хема планирования и наблюдения в технологии LessonStudy</w:t>
      </w:r>
    </w:p>
    <w:p>
      <w:pPr>
        <w:pStyle w:val="Normal"/>
        <w:spacing w:lineRule="atLeast" w:line="100" w:before="0" w:after="240"/>
        <w:rPr>
          <w:rFonts w:ascii="Times New Roman" w:hAnsi="Times New Roman" w:eastAsia="Calibri" w:cs="Times New Roman"/>
          <w:sz w:val="24"/>
          <w:szCs w:val="32"/>
        </w:rPr>
      </w:pPr>
      <w:r>
        <w:rPr>
          <w:rFonts w:eastAsia="Calibri" w:cs="Times New Roman" w:ascii="Times New Roman" w:hAnsi="Times New Roman"/>
          <w:sz w:val="24"/>
          <w:szCs w:val="32"/>
        </w:rPr>
      </w:r>
    </w:p>
    <w:tbl>
      <w:tblPr>
        <w:tblW w:w="16038" w:type="dxa"/>
        <w:jc w:val="left"/>
        <w:tblInd w:w="-48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02"/>
        <w:gridCol w:w="2002"/>
        <w:gridCol w:w="1948"/>
        <w:gridCol w:w="1898"/>
        <w:gridCol w:w="1786"/>
        <w:gridCol w:w="1842"/>
        <w:gridCol w:w="2538"/>
        <w:gridCol w:w="2022"/>
      </w:tblGrid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апы урока (деятельности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иль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еник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сред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ник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следуемы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лаб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ученик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ое состоя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ное состоя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ое состоя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ное состоя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емое состояни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ное состоя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емые методы и приемы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ребностны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ет эмоциональную включенность, заинтересован-ность. Активно отвечает на вопросы учител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ет эмоциональную включенность, заинтересован-ность. Активно отвечает на вопросы учителя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ет эмоциональную включенность, заинтересован-ность. Отвечает на вопросы учителя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ет эмоциональную включенность, заинтересован-ность. Отвечает на вопросы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ет эмоциональную включенность в роли наблюдателя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монстрирует эмоциональную включенность в роли наблюдателя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туативный разговор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 желаемого результа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ится своим мнением и аргументирует свою точку зрения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ится своим мнением и аргументирует свою точку зрения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ится своим мнением, старается высказывать свою точку зрения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ится своим мнением, старается высказывать свою точку зр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66FF9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ается с мнением одноклассников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shd w:fill="66FF99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шается с мнением одноклассников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, обсуждение и образа желаемого результата игры пазл.</w:t>
            </w:r>
          </w:p>
        </w:tc>
      </w:tr>
      <w:tr>
        <w:trPr>
          <w:trHeight w:val="244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тивацион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 вступает в диалог с учителе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 вступает в диалог с учителе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тупает в диалог с учителем, поддерживает 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тупает в диалог с учителем, поддерживает его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влечен в бесе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влечен в бесе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туативный разговор – для чего мы создаем игру-пазл?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еполагания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ует цель урок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лирует цель урока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бует сформулировать цель уро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бует сформулировать цель уро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шается с мнением одноклассников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глашается с мнением одноклассников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казывает предложения к плану ур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казывает предложения к плану уро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агает отдельные этапы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агает отдельные этапы уро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FF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9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агает отдельные этапы уро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лагает отдельные этапы уро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99FF99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99FF99" w:val="clear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ое обсуждение плана по созданию игры-паз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я дей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 участвует в работе группы по созданию игры-паз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нимает позицию лидера в группе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ивно участвует в работе группы по созданию игры-паз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нимает позицию лидера в группе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ует в работе группы по созданию игры-паз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нимает позицию лидера в групп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ует в работе группы по созданию игры-паз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нимает позицию лидера в групп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ет роль пассивного наблюд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осит посильную помощь в работу группы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имает роль пассивного наблюд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осит посильную помощь в работу группы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е помощи по запросу, представление заданий, создание ситуации успеха при выполнении заданий.</w:t>
            </w:r>
          </w:p>
        </w:tc>
      </w:tr>
      <w:tr>
        <w:trPr>
          <w:trHeight w:val="2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полученного результата (рефлексии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т на себя роль выступающ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вучивает  признаки весны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т на себя роль выступающ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вучивает  признаки весны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т на себя роль выступающ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ытается озвучить признаки весны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т на себя роль выступающе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ытается озвучить признаки вес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ет выступления групп, высказывает  свое мнение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ушает выступления групп, высказывает  свое мнени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дставление самостоятельно созданых частей паз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04:20:00Z</dcterms:created>
  <dc:creator>Ирина Евгеньевна</dc:creator>
  <dc:description/>
  <cp:keywords/>
  <dc:language>en-US</dc:language>
  <cp:lastModifiedBy>Ирина Евгеньевна</cp:lastModifiedBy>
  <dcterms:modified xsi:type="dcterms:W3CDTF">2018-03-28T09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